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0265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59566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88546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85698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79626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06947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